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КДОУ АМО «Ачитский детский сад «Улыбка»-филиал «Каргинский детский сад «Берёз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025-2026 учебный год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Устав, утв. Постановлением администрации Ачитского городского округа от 13 декабря 2024г. № 73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Положение о филиале, утв. Приказом директора МКДОУ АМО «Ачитский детский сад «Улыбка» от 10.01.2025г. № 1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идетельство 66 АЗ 094027 от 21.05.201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права от 24.11.2015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66:04:3801001:17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номер выписки из реестра лицензий, кем и когда выдана, </w:t>
            </w:r>
            <w:r>
              <w:rPr>
                <w:sz w:val="28"/>
                <w:szCs w:val="28"/>
              </w:rPr>
              <w:br/>
            </w:r>
            <w:r>
              <w:rPr/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ыписка из реестра лицензий, рег.№ ЛО35-01277-66/00196017, дата предоставления 15.11.2012г., МО и МПСО, бессрочно.</w:t>
            </w:r>
          </w:p>
          <w:p>
            <w:pPr>
              <w:pStyle w:val="Normal"/>
              <w:jc w:val="both"/>
              <w:rPr/>
            </w:pPr>
            <w:r>
              <w:rPr/>
              <w:t>2)Соответствует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меется «Основная общеобразовательная программа-федеральная образовательная программа дошкольного образования», приказ № 438 от 22.06.2022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jc w:val="both"/>
              <w:rPr/>
            </w:pPr>
            <w:r>
              <w:rPr/>
              <w:t>Утверждена приказом директора МКДОУ АГО «Ачитский детский сад «Улыбка» № 277 от 16.05.2023г. На 2023-2026 г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лана работы образовательной организации на 2025-26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едагогическим советом № 12 от 04.06.2025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№ 374 от 04.06.2025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/>
            </w:pPr>
            <w:r>
              <w:rPr/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дна смена</w:t>
            </w:r>
          </w:p>
          <w:p>
            <w:pPr>
              <w:pStyle w:val="Normal"/>
              <w:jc w:val="both"/>
              <w:rPr/>
            </w:pPr>
            <w:r>
              <w:rPr/>
              <w:t>2) Одна группа- 15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 xml:space="preserve">наличие превышения допустимой численности обучающихся (указать </w:t>
            </w:r>
            <w:r>
              <w:rPr>
                <w:sz w:val="28"/>
                <w:szCs w:val="28"/>
              </w:rPr>
              <w:br/>
            </w:r>
            <w:r>
              <w:rPr/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15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 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6,1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топ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Акт № 4 от 29.06.2025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Акт № 2 от 29.06.2025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Акт № 4 от 29.06.202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ность ученической мебелью</w:t>
            </w:r>
            <w:r>
              <w:rPr>
                <w:sz w:val="28"/>
                <w:szCs w:val="28"/>
              </w:rPr>
              <w:br/>
            </w:r>
            <w:r>
              <w:rPr/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а на 100 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овати, столы, стулья, шкафы соответствуют требования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ислить учебные предметы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ы на 100 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, но в групповой проводятся занятия по физкультурному развитию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спортивного оборудования 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и инвентаря, состояние оборудования </w:t>
            </w:r>
            <w:r>
              <w:rPr>
                <w:sz w:val="28"/>
                <w:szCs w:val="28"/>
              </w:rPr>
              <w:br/>
            </w:r>
            <w:r>
              <w:rPr/>
              <w:t>и инвентаря, сертификаты соответствия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ое оборудование имеется, проведены испытания состоя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№ 3 от 29.06.2025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вязи с приобретением оборудования в 90-е годы сертификаты 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площадка совмещена с площадкой для прогулки</w:t>
            </w:r>
          </w:p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ое оборудование отсутствуе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6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-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№ 250 от 18.04.2025г.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личие обученного ответственного</w:t>
            </w:r>
            <w:r>
              <w:rPr>
                <w:sz w:val="28"/>
                <w:szCs w:val="28"/>
              </w:rPr>
              <w:br/>
            </w:r>
            <w:r>
              <w:rP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иплом о ПП № 504900004978 от 28 февраля 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1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7</w:t>
            </w:r>
          </w:p>
          <w:p>
            <w:pPr>
              <w:pStyle w:val="Normal"/>
              <w:jc w:val="both"/>
              <w:rPr/>
            </w:pPr>
            <w:r>
              <w:rPr/>
              <w:t>4) 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2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остаточно</w:t>
            </w:r>
          </w:p>
          <w:p>
            <w:pPr>
              <w:pStyle w:val="Normal"/>
              <w:jc w:val="both"/>
              <w:rPr/>
            </w:pPr>
            <w:r>
              <w:rPr/>
              <w:t>2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 Проверены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3) наличие дублированного сигнала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4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5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Имеется, исправ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ГРАНД МАГИСТР 2»</w:t>
            </w:r>
          </w:p>
          <w:p>
            <w:pPr>
              <w:pStyle w:val="Normal"/>
              <w:jc w:val="both"/>
              <w:rPr/>
            </w:pPr>
            <w:r>
              <w:rPr/>
              <w:t>2)Договор №356 от 21.01.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Нет (нужен интернет-кан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Тандем 2М Договор №356 от 21.01.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Нет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ветствуют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ветствуют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внутренне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 в связи с наличием пож. части в 300 метрах от ДОУ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. № 00 141 165-27-11 от 30 апреля 2010 года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Предписание №229/2024-224/2 от 16.10.2024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)Требуется составление сметы, выделение денежных сред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)4 нарушения устранены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обучен 12.05.2025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Обучены 3 чел. 12.05.2025 г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акты технического контроля соответствия технологического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 счет собственной столовой, договор </w:t>
            </w:r>
            <w:r>
              <w:rPr>
                <w:sz w:val="28"/>
                <w:szCs w:val="28"/>
              </w:rPr>
              <w:br/>
            </w:r>
            <w:r>
              <w:rPr/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Аренда у МКОУ АГО «Каргинская ООШ» </w:t>
            </w:r>
          </w:p>
          <w:p>
            <w:pPr>
              <w:pStyle w:val="Normal"/>
              <w:jc w:val="both"/>
              <w:rPr/>
            </w:pPr>
            <w:r>
              <w:rPr/>
              <w:t>Договор от 09.01.2020 г.</w:t>
            </w:r>
          </w:p>
          <w:p>
            <w:pPr>
              <w:pStyle w:val="Normal"/>
              <w:jc w:val="both"/>
              <w:rPr/>
            </w:pPr>
            <w:r>
              <w:rPr/>
              <w:t>2) Оснащён пол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Акт № 1 от 29.06.20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За счёт собственной стол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говор № 3 от 23.01.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15чел., 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) Отсутствует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/>
            </w:pPr>
            <w:r>
              <w:rPr/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ся в соответствии с графиком</w:t>
            </w:r>
          </w:p>
          <w:p>
            <w:pPr>
              <w:pStyle w:val="Normal"/>
              <w:jc w:val="both"/>
              <w:rPr/>
            </w:pPr>
            <w:r>
              <w:rPr/>
              <w:t>(октябрь-ноябрь 2024г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установки фильтров</w:t>
            </w:r>
            <w:r>
              <w:rPr>
                <w:sz w:val="28"/>
                <w:szCs w:val="28"/>
              </w:rPr>
              <w:br/>
            </w:r>
            <w:r>
              <w:rPr/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/>
              <w:t xml:space="preserve">2) лицензия на право медицинской деятельности, договор с поликлиникой </w:t>
            </w:r>
            <w:r>
              <w:rPr>
                <w:sz w:val="28"/>
                <w:szCs w:val="28"/>
              </w:rPr>
              <w:br/>
            </w:r>
            <w:r>
              <w:rPr/>
              <w:t>на обслуживание (указать реквизиты);</w:t>
            </w:r>
          </w:p>
          <w:p>
            <w:pPr>
              <w:pStyle w:val="Normal"/>
              <w:rPr/>
            </w:pPr>
            <w:r>
              <w:rPr/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бслуживание ОВП с. Карги. Договор № 1-АПП/2021 от 28 января 2021г.</w:t>
            </w:r>
          </w:p>
          <w:p>
            <w:pPr>
              <w:pStyle w:val="Normal"/>
              <w:jc w:val="both"/>
              <w:rPr/>
            </w:pPr>
            <w:r>
              <w:rPr/>
              <w:t>2) Отсутству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Медицинский работник от ОВ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 лабораторного исследования качества питьевой воды 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по микробиологическим показателям 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окол лабораторных испытаний № 07/07817-24 от 05.12.24г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>-19 Утратил силу в соответствии с приказом Министерства образования Свердловской области от 04.06.2025 № 113 Д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ратил силу в соответствии с приказом Министерства образования Свердловской области от 04.06.2025 № 113 Д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ратил силу в соответствии с приказом Министерства образования Свердловской области от 04.06.2025 № 113 Д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 (2 дозатора на каждую входную группу и 2 дозатора на вход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ратил силу в соответствии с приказом Министерства образования Свердловской области от 04.06.2025 № 113 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ратил силу в соответствии с приказом Министерства образования Свердловской области от 04.06.2025 № 113 Д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исходя из численности обучающихся (воспитанников): до 100 человек – </w:t>
            </w:r>
            <w:r>
              <w:rPr>
                <w:sz w:val="28"/>
                <w:szCs w:val="28"/>
              </w:rPr>
              <w:br/>
            </w:r>
            <w:r>
              <w:rPr/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ратил силу в соответствии с приказом Министерства образования Свердловской области от 04.06.2025 № 113 Д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наличие плана устранения недостатков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следования и категорирования объекта от апреля 2025г.</w:t>
            </w:r>
          </w:p>
          <w:p>
            <w:pPr>
              <w:pStyle w:val="Normal"/>
              <w:jc w:val="both"/>
              <w:rPr/>
            </w:pPr>
            <w:r>
              <w:rPr/>
              <w:t>1) 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-</w:t>
            </w:r>
          </w:p>
          <w:p>
            <w:pPr>
              <w:pStyle w:val="Normal"/>
              <w:jc w:val="both"/>
              <w:rPr/>
            </w:pPr>
            <w:r>
              <w:rPr/>
              <w:t>4) -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, 4 катег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25.03.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 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18.04.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ответственных лиц</w:t>
            </w:r>
            <w:r>
              <w:rPr>
                <w:sz w:val="28"/>
                <w:szCs w:val="28"/>
              </w:rPr>
              <w:br/>
            </w:r>
            <w:r>
              <w:rPr/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ется приказ №376 от 04.06. 2025г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бучения, инструктажей</w:t>
            </w:r>
            <w:r>
              <w:rPr>
                <w:sz w:val="28"/>
                <w:szCs w:val="28"/>
              </w:rPr>
              <w:br/>
            </w:r>
            <w:r>
              <w:rPr/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ланов эвакуации работников, обучающихся и иных лиц, находящихся </w:t>
            </w:r>
            <w:r>
              <w:rPr>
                <w:sz w:val="28"/>
                <w:szCs w:val="28"/>
              </w:rPr>
              <w:br/>
            </w:r>
            <w:r>
              <w:rPr/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верждён 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пускного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дневное рабочее время организована своими силами через младшего воспитателя 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Сторо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)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sz w:val="28"/>
                <w:szCs w:val="28"/>
              </w:rPr>
              <w:br/>
            </w:r>
            <w:r>
              <w:rPr/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jc w:val="both"/>
              <w:rPr/>
            </w:pPr>
            <w:r>
              <w:rPr/>
              <w:t>2) ООО ЧОП «ГРАНИТ-ВТ», в систему обеспечения вызова экстренных оперативных служб по единому номеру «112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Договор № 193-24 от 21.01.2025г.</w:t>
            </w:r>
          </w:p>
          <w:p>
            <w:pPr>
              <w:pStyle w:val="Normal"/>
              <w:jc w:val="both"/>
              <w:rPr/>
            </w:pPr>
            <w:r>
              <w:rPr/>
              <w:t>4)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)  -    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Извещатели звуковые «Соната». Договор на обслуживание № 356 от 21.01.2025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)-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)-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 по периметру и внутри здания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7 камер (в том числе: 1 внутренняя, 6 наружных по периметру зд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)Монитор </w:t>
            </w:r>
            <w:r>
              <w:rPr>
                <w:lang w:val="en-US"/>
              </w:rPr>
              <w:t>PHILIP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Договор № 418 от 21.03.2025г.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jc w:val="both"/>
              <w:rPr/>
            </w:pPr>
            <w:r>
              <w:rPr/>
              <w:t>2) Сигнал передаётся в систему обеспечения вызова экстренных оперативных служб по единому номеру «11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ие контрольно-пропускных пунктов при входе (въезде) </w:t>
            </w:r>
            <w:r>
              <w:rPr>
                <w:sz w:val="28"/>
                <w:szCs w:val="28"/>
              </w:rPr>
              <w:br/>
            </w:r>
            <w:r>
              <w:rPr/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Ограждение периметра объекта соответствует заявленным требованиям.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№ 5</w:t>
            </w:r>
            <w:r>
              <w:rPr>
                <w:lang w:val="en-US"/>
              </w:rPr>
              <w:t xml:space="preserve"> </w:t>
            </w:r>
            <w:r>
              <w:rPr/>
              <w:t>от 28.06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контент-фильтра </w:t>
            </w:r>
            <w:r>
              <w:rPr>
                <w:sz w:val="28"/>
                <w:szCs w:val="28"/>
              </w:rPr>
              <w:br/>
            </w:r>
            <w:r>
              <w:rPr/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 № 380 от 05.06. 2025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наличие приказа руководителя образовательной организаци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о назначении ответственного</w:t>
            </w:r>
            <w:r>
              <w:rPr>
                <w:sz w:val="28"/>
                <w:szCs w:val="28"/>
              </w:rPr>
              <w:br/>
            </w:r>
            <w:r>
              <w:rPr/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6) организация предрейсового </w:t>
            </w:r>
            <w:r>
              <w:rPr>
                <w:sz w:val="28"/>
                <w:szCs w:val="28"/>
              </w:rPr>
              <w:br/>
            </w:r>
            <w:r>
              <w:rPr/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 ответственный за работу по профилактике детского дорожно-транспортного травматизма </w:t>
            </w:r>
          </w:p>
          <w:p>
            <w:pPr>
              <w:pStyle w:val="Normal"/>
              <w:jc w:val="both"/>
              <w:rPr/>
            </w:pPr>
            <w:r>
              <w:rPr/>
              <w:t>Приказ № 352 от 27.05.2025г. МКДОУ АГО «Ачитский детский сад «Улыбка»</w:t>
            </w:r>
          </w:p>
          <w:p>
            <w:pPr>
              <w:pStyle w:val="Normal"/>
              <w:jc w:val="both"/>
              <w:rPr/>
            </w:pPr>
            <w:r>
              <w:rPr/>
              <w:t>2)Перевозки не осуществля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ятся экскурсии за пределы детского сада с использованием светоотражающих элемен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)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)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sz w:val="28"/>
                <w:szCs w:val="28"/>
              </w:rPr>
              <w:br/>
            </w:r>
            <w:r>
              <w:rPr/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Утверждён 2019г.</w:t>
            </w:r>
          </w:p>
          <w:p>
            <w:pPr>
              <w:pStyle w:val="Normal"/>
              <w:jc w:val="both"/>
              <w:rPr/>
            </w:pPr>
            <w:r>
              <w:rPr/>
              <w:t>3) Согласован 201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Согласован 201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ется в групповой перекрё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и состояние тротуаров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, удовлетворите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Имеется/удовлетворите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color w:val="000000"/>
              </w:rPr>
            </w:pPr>
            <w:r>
              <w:rPr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 № 12 от 10.01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лективный договор от 11.07.2022г.,зарегистрирован ГКУ Службы занятости населения СО (КЦЗ)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специалистов, обученных </w:t>
            </w:r>
            <w:r>
              <w:rPr>
                <w:sz w:val="28"/>
                <w:szCs w:val="28"/>
              </w:rPr>
              <w:br/>
            </w:r>
            <w:r>
              <w:rPr/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Заведующий</w:t>
            </w:r>
          </w:p>
          <w:p>
            <w:pPr>
              <w:pStyle w:val="Normal"/>
              <w:jc w:val="both"/>
              <w:rPr/>
            </w:pPr>
            <w:r>
              <w:rPr/>
              <w:t>Удостоверение №22-1645 от 11 февраля 202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лана работы по охране труда</w:t>
            </w:r>
            <w:r>
              <w:rPr>
                <w:sz w:val="28"/>
                <w:szCs w:val="28"/>
              </w:rPr>
              <w:br/>
            </w:r>
            <w:r>
              <w:rPr/>
              <w:t xml:space="preserve"> и профилактике детского травматизма </w:t>
            </w:r>
            <w:r>
              <w:rPr>
                <w:sz w:val="28"/>
                <w:szCs w:val="28"/>
              </w:rPr>
              <w:br/>
            </w:r>
            <w:r>
              <w:rPr/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еется 26 инструкций от 03.03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аттестации рабочих мест (специальная оценка условий труда)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8</w:t>
            </w:r>
          </w:p>
          <w:p>
            <w:pPr>
              <w:pStyle w:val="Normal"/>
              <w:jc w:val="both"/>
              <w:rPr/>
            </w:pPr>
            <w:r>
              <w:rPr/>
              <w:t>2)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)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/>
            </w:pPr>
            <w:r>
              <w:rPr/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оконных блоков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сметический ремонт в здании ДОУ и на прогулочной  площадке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/>
            </w:pPr>
            <w:r>
              <w:rPr/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указать перечень основных работ, запланированных на 2025 год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Капитальный ремонт туалета. </w:t>
            </w:r>
          </w:p>
          <w:p>
            <w:pPr>
              <w:pStyle w:val="Normal"/>
              <w:jc w:val="both"/>
              <w:rPr/>
            </w:pPr>
            <w:r>
              <w:rPr/>
              <w:t>2)Оборудование площадки для сбора ТКО согласно требованиям СанПиН.</w:t>
            </w:r>
          </w:p>
          <w:p>
            <w:pPr>
              <w:pStyle w:val="Normal"/>
              <w:jc w:val="both"/>
              <w:rPr/>
            </w:pPr>
            <w:r>
              <w:rPr/>
              <w:t>3)Обеспечение спальных мест комплектами постельных принадлежностей (матрас с наматрасником)</w:t>
            </w:r>
          </w:p>
          <w:p>
            <w:pPr>
              <w:pStyle w:val="Normal"/>
              <w:jc w:val="both"/>
              <w:rPr/>
            </w:pPr>
            <w:r>
              <w:rPr/>
              <w:t>4)Обеспечение полов и потолков в коридоре между раздевалкой и туалетом без дефектов и пов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4-07-02T15:22:00Z</cp:lastPrinted>
  <dcterms:modified xsi:type="dcterms:W3CDTF">2025-07-16T06:41:00Z</dcterms:modified>
  <cp:revision>28</cp:revision>
  <dc:subject/>
  <dc:title> </dc:title>
</cp:coreProperties>
</file>